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i Televízió Nkft. 2015. I. félévi gazdálkodása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Partics Andrea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ügyvezető igazgató beszámolója alapján a féléves gazdálkodásról szóló beszámoló az előterjesztés mellékletét képez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5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testülete a Hévízi TV Nonprofit Kft. 2015. I. félévi gazdálkodásáról szóló beszámolóját elfogadja. 2015. június 30-i állapotnak megfelelően az eszközök és források értékét egyezően 16.864,- eFt összegben, valamint a mérleg szerinti eredményét -1.432,-  eFt-ta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testület felkéri a polgármester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15.09.07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ügyvezető igazgat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33-13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33-13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20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5-08-14T09:51:00Z</dcterms:modified>
  <cp:revision>9</cp:revision>
  <dc:subject/>
  <dc:title/>
</cp:coreProperties>
</file>